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езиденту международной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учно-технической конферен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Радиолокация, навигация, связь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ипову Б.Я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Направляем Вам доклады Корогодина Ильи Владимировича «</w:t>
      </w:r>
      <w:r>
        <w:rPr>
          <w:szCs w:val="32"/>
        </w:rPr>
        <w:t>Первичная обработка сигналов в устройстве определения угловой ориентации по сигналам СРНС» и</w:t>
      </w:r>
      <w:r>
        <w:rPr/>
        <w:t xml:space="preserve"> Нагина Ильи Алексеевича «Комплексный алгоритм обработки информации от приемника СРНС и автомобильной системы счисления пути» и акты их экспертизы для включения в программу конференции «Радиолокация, навигация и связь 2011». Предполагаемая секция: 9, Навигац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Ректор </w:t>
        <w:tab/>
        <w:tab/>
        <w:tab/>
        <w:t xml:space="preserve">Серебрянников С. В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45:00Z</dcterms:created>
  <dc:creator>nauka</dc:creator>
  <dc:description/>
  <cp:keywords/>
  <dc:language>en-US</dc:language>
  <cp:lastModifiedBy>Korogodin IV</cp:lastModifiedBy>
  <cp:lastPrinted>2011-02-14T14:18:00Z</cp:lastPrinted>
  <dcterms:modified xsi:type="dcterms:W3CDTF">2011-02-14T11:24:00Z</dcterms:modified>
  <cp:revision>8</cp:revision>
  <dc:subject/>
  <dc:title>* Письмо необходимо прислать на бланке учреждения (организации)</dc:title>
</cp:coreProperties>
</file>